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PLANTING A SE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I’m going to read you a new story called “I Planted A Seed.”  After I read the story I will ask you to retell it to me in your own words.  The story I will be reading is about planting a flower seed.  Please listen as I read the story to you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>It is a nice day.  I decided to plant a flower seed.  First I dug a hole and planted the seed.  After I planted the seed, I watered where I had planted i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fter awhile, a little plant stem with leaves started growing out of the ground.  It was like it wanted to reach the sun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ally, a pretty flower grew on top of the stem.  The new flower made me smile.”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GOING BOWL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’m going to read you a new story called “Going Bowling.”  After I read the story I will ask you to retell it to me in your own words.  The story I will be reading is about a boy named Jimmy.  He is going to play a game of bowling.  Please listen as I read the story to you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 xml:space="preserve">One day after school, Jimmy’s family went to the Bowling Alley to play a game of bowling.  Jimmy found just the right bowling ball, and he picked it up.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Jimmy took a step and threw his bowling ball.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ball rolled down the bowling alley really quickly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ally, the ball hit the bowling pins and knocked them down.  Jimmy had a lot of fun!”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BLOWING UP A BALLO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’m going to read you a new story called “Blowing Up A Balloon.”  After I read the story I will ask you to retell it to me in your own words.  The story I will be reading is about a boy named Jack and how he blows up a balloon.  Please listen as I read the story to you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>Jack’s mother bought him a bag of balloons.  Jack picked up one of the blue balloon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xt Jack took a breath and blew some air into the balloon.  It got a little bit bigg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n Jack took another breath and blew even MORE air into the balloon.  The balloon got a lot bigger!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ally, the balloon got too big and it popped!  Jack was really surprised!”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JOAN GOT A FLAT TI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’m going to read you a new story called “Joan Got A Flat Tire.”  After I read the story I will ask you to retell it to me in your own words.  The story a woman named Joan.  She was driving a got a flat tire.  Please listen as I read the story to you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>One day Joan was driving her car, and all of a sudden she got a flat tire.  Joan stopped her car and got out her jack to lift the car.  Joan put the jack on her bump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fter lifting the car, Joan took off the flat tir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xt, Joan put on a new tire and tightened the tire onto the ca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ally, Joan put the car back on the ground, and the jack fell on the ground.  Joan was sure glad the have her tire fixed!”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PUTTING ON YOUR SHO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’m going to read you a new story called “Putting on Your Shoes.”  After I read the story I will ask you to retell it to me in your own words.  The story I will be reading is about putting on your shoes and tying the shoelaces.  Please listen as I read the story to you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>One morning Gloria decided to wear her green socks and her brown shoes.  First Gloria put on her sho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xt Gloria pulled her laces very tigh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fter that, Gloria tied her laces in a nice bow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ally, Gloria was all ready to go!”</w:t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u w:val="single"/>
        </w:rPr>
        <w:t>CUTTING A LOAF OF BREA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’m going to read you a new story called “Cutting a Loaf of Bread.”  After I read the story I will ask you to retell it to me in your own words.  The story I will be reading is about cutting a big loaf of bread into pieces.  Please listen as I read the story to you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>Mom had a big loaf of bread for supper.  She got out a knife and put it on top of the brea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n she started cutting into the loaf of bread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xt she cut off the whole end of the bread and it fell onto the pla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ally Mom started to cut another slice of bread.  That bread would sure taste good!”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0:08:00Z</dcterms:created>
  <dc:creator>Leander ISD</dc:creator>
  <dc:description/>
  <cp:keywords/>
  <dc:language>en-US</dc:language>
  <cp:lastModifiedBy>Leander ISD</cp:lastModifiedBy>
  <dcterms:modified xsi:type="dcterms:W3CDTF">2010-05-11T20:08:00Z</dcterms:modified>
  <cp:revision>2</cp:revision>
  <dc:subject/>
  <dc:title/>
</cp:coreProperties>
</file>